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Lucrare de control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r1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,5 x 4 = 2p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egeti varianta corec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tru deschiderea procesorului de texte MsWord se efectueaza Start→Programs→Accesories→MsWord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evarat</w:t>
        <w:tab/>
        <w:tab/>
        <w:t>□ fal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12" w:leader="none"/>
        </w:tabs>
        <w:rPr/>
      </w:pPr>
      <w:r>
        <w:rPr>
          <w:rFonts w:cs="Arial" w:ascii="Arial" w:hAnsi="Arial"/>
          <w:sz w:val="22"/>
          <w:szCs w:val="22"/>
          <w:lang w:val="ro-RO"/>
        </w:rPr>
        <w:t>bara de stare este afisata in partea inferioara a ferestrei si contine informatii despre starea documentului din fereastra activ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evarat</w:t>
        <w:tab/>
        <w:tab/>
        <w:t>□ fa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tiunea de salvare a unui document word se gaseste in Meniul Editar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evarat</w:t>
        <w:tab/>
        <w:tab/>
        <w:t>□ fal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ptiunea de iesire inchide procesorul de texte Wor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evarat</w:t>
        <w:tab/>
        <w:tab/>
        <w:t>□ f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,6 x 5 = 3p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a se descrie efectul urmatoarelor comenz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TRl+X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TRL+C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TRL+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TRL+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TRL+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p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eti procedeul de modificare a marginilor unui document Wo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,5 x 4 = 2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</w:t>
        <w:tab/>
        <w:t>Precizati functia fiecaruia din butoanele urmatoa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 xml:space="preserve">b)   </w:t>
      </w:r>
      <w:r>
        <w:rPr>
          <w:rFonts w:cs="Arial" w:ascii="Arial" w:hAnsi="Arial"/>
        </w:rPr>
        <w:drawing>
          <wp:inline distT="0" distB="0" distL="0" distR="0">
            <wp:extent cx="2286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c)  </w:t>
      </w:r>
      <w:r>
        <w:rPr>
          <w:rFonts w:cs="Arial" w:ascii="Arial" w:hAnsi="Arial"/>
        </w:rPr>
        <w:drawing>
          <wp:inline distT="0" distB="0" distL="0" distR="0">
            <wp:extent cx="10953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 xml:space="preserve">d) </w:t>
      </w:r>
      <w:r>
        <w:rPr>
          <w:rFonts w:cs="Arial" w:ascii="Arial" w:hAnsi="Arial"/>
        </w:rPr>
        <w:drawing>
          <wp:inline distT="0" distB="0" distL="0" distR="0">
            <wp:extent cx="28575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Raspunsur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)fals;</w:t>
        <w:tab/>
        <w:t>b)adevarat;</w:t>
        <w:tab/>
        <w:t>c)fals;</w:t>
        <w:tab/>
        <w:t>d)adevar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</w:rPr>
        <w:t xml:space="preserve"> CTRl+X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Decupare </w:t>
      </w:r>
      <w:r>
        <w:rPr>
          <w:rFonts w:cs="Arial" w:ascii="Arial" w:hAnsi="Arial"/>
          <w:sz w:val="22"/>
          <w:szCs w:val="22"/>
          <w:lang w:val="ro-RO"/>
        </w:rPr>
        <w:t xml:space="preserve"> decupeaza textul selectat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</w:rPr>
        <w:t xml:space="preserve">b) CTRL+C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Copiere </w:t>
      </w:r>
      <w:r>
        <w:rPr>
          <w:rFonts w:cs="Arial" w:ascii="Arial" w:hAnsi="Arial"/>
          <w:sz w:val="22"/>
          <w:szCs w:val="22"/>
          <w:lang w:val="ro-RO"/>
        </w:rPr>
        <w:t xml:space="preserve"> copiaza in ClipBoard textul selecta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TRL+H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Inlocuire </w:t>
      </w:r>
      <w:r>
        <w:rPr>
          <w:rFonts w:cs="Arial" w:ascii="Arial" w:hAnsi="Arial"/>
          <w:sz w:val="22"/>
          <w:szCs w:val="22"/>
          <w:lang w:val="ro-RO"/>
        </w:rPr>
        <w:t>inlocuieste in documentul curent cuvantul indicat cu alt cuvant, care trebuie de asemenea specific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</w:rPr>
        <w:t xml:space="preserve">CTRL+Z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Anulare  </w:t>
      </w:r>
      <w:r>
        <w:rPr>
          <w:rFonts w:cs="Arial" w:ascii="Arial" w:hAnsi="Arial"/>
          <w:sz w:val="22"/>
          <w:szCs w:val="22"/>
          <w:lang w:val="ro-RO"/>
        </w:rPr>
        <w:t>anuleaza ultima comand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TRL+A - </w:t>
      </w:r>
      <w:r>
        <w:rPr>
          <w:rFonts w:cs="Arial" w:ascii="Arial" w:hAnsi="Arial"/>
          <w:sz w:val="22"/>
          <w:szCs w:val="22"/>
          <w:lang w:val="ro-RO"/>
        </w:rPr>
        <w:t xml:space="preserve">c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Selectare totala </w:t>
      </w:r>
      <w:r>
        <w:rPr>
          <w:rFonts w:cs="Arial" w:ascii="Arial" w:hAnsi="Arial"/>
          <w:sz w:val="22"/>
          <w:szCs w:val="22"/>
          <w:lang w:val="ro-RO"/>
        </w:rPr>
        <w:t xml:space="preserve"> selecteaza tot continutul documentului curent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 Meniul Fisier – optiunea Initializare pagina -Tabul </w:t>
      </w:r>
      <w:r>
        <w:rPr>
          <w:rFonts w:cs="Arial" w:ascii="Arial" w:hAnsi="Arial"/>
          <w:b/>
          <w:sz w:val="22"/>
          <w:szCs w:val="22"/>
          <w:lang w:val="ro-RO"/>
        </w:rPr>
        <w:t>Margini</w:t>
      </w:r>
      <w:r>
        <w:rPr>
          <w:rFonts w:cs="Arial" w:ascii="Arial" w:hAnsi="Arial"/>
          <w:sz w:val="22"/>
          <w:szCs w:val="22"/>
          <w:lang w:val="ro-RO"/>
        </w:rPr>
        <w:t xml:space="preserve"> -setarea marginilor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 a) aliniere la stanga; b) scris cursiv; c) setarea tipului fontului; d) schimbarea culorii textulu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cs="Arial Narro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4:00Z</dcterms:created>
  <dc:creator>Nedelcuta</dc:creator>
  <dc:description/>
  <dc:language>en-US</dc:language>
  <cp:lastModifiedBy>Lacra</cp:lastModifiedBy>
  <dcterms:modified xsi:type="dcterms:W3CDTF">2010-05-17T23:24:00Z</dcterms:modified>
  <cp:revision>2</cp:revision>
  <dc:subject/>
  <dc:title>0,5 x 4 = 2p</dc:title>
</cp:coreProperties>
</file>